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МИНИСТЕРСТВО СЕЛЬСКОГО ХОЗЯЙСТ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РОССИЙСКОЙ ФЕДЕРАЦ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«ДОНБАССКАЯ АГРАРНАЯ АКАДЕМИЯ»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ru-RU"/>
        </w:rPr>
      </w:pPr>
      <w:r>
        <w:rPr>
          <w:rFonts w:eastAsia="Calibri"/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val="ru-RU" w:eastAsia="uk-UA"/>
        </w:rPr>
      </w:pPr>
      <w:r>
        <w:rPr>
          <w:b/>
          <w:bCs/>
          <w:i/>
          <w:i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ЛЯ ПРОВЕДЕНИЯ </w:t>
      </w:r>
      <w:r>
        <w:rPr>
          <w:b/>
          <w:color w:val="000000"/>
          <w:spacing w:val="1"/>
          <w:sz w:val="32"/>
          <w:szCs w:val="32"/>
          <w:lang w:val="ru-RU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О УЧЕБНОЙ ДИСЦИПЛИНЕ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32"/>
          <w:szCs w:val="32"/>
          <w:lang w:val="ru-RU"/>
        </w:rPr>
        <w:t>«</w:t>
      </w:r>
      <w:r>
        <w:rPr>
          <w:b/>
          <w:bCs/>
          <w:sz w:val="32"/>
          <w:szCs w:val="32"/>
        </w:rPr>
        <w:t>НАЛОГОВОЕ ПРАВО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правление подготовки: 40.03.01 «Юриспруденция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еевка,  2023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аш Я.И.</w:t>
      </w:r>
      <w:r>
        <w:rPr>
          <w:sz w:val="28"/>
          <w:szCs w:val="28"/>
        </w:rPr>
        <w:t xml:space="preserve"> Методические рекомендации для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й по дисциплине «Налоговое право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 для студентов направления подготовки 40.03.01 «Юриспруденция»  образовательного уровня бакалавриат очной и заочной формы обучения </w:t>
      </w:r>
      <w:r>
        <w:rPr>
          <w:bCs/>
          <w:sz w:val="28"/>
          <w:szCs w:val="28"/>
        </w:rPr>
        <w:t>/</w:t>
      </w:r>
      <w:r>
        <w:rPr>
          <w:sz w:val="28"/>
          <w:szCs w:val="28"/>
        </w:rPr>
        <w:t xml:space="preserve"> Я.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инаш – Макеевка: ДОНАГРА,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–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с. </w:t>
      </w:r>
    </w:p>
    <w:p>
      <w:pPr>
        <w:pStyle w:val="Style11"/>
        <w:spacing w:before="0" w:after="0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доцент кафедры юриспруденции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рбатый Р.Н.,</w:t>
      </w:r>
      <w:r>
        <w:rPr>
          <w:sz w:val="28"/>
          <w:szCs w:val="28"/>
        </w:rPr>
        <w:t xml:space="preserve"> кандидат юридических наук, доцент, доцент кафедры юриспруденции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с целью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й по дисциплине «Налоговое право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, позволяют им освоить навыки проведения аудиторской проверки и изучить аудиторские процедуры, применяемые на каждом участке учета. Предназначены для студентов всех профилей направления подготовки 40.03.01 «Юриспруденция»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токол № 2 от “07” октября 202</w:t>
      </w:r>
      <w:r>
        <w:rPr>
          <w:i/>
          <w:sz w:val="28"/>
          <w:szCs w:val="28"/>
          <w:lang w:val="ru-RU"/>
        </w:rPr>
        <w:t>3</w:t>
      </w:r>
      <w:r>
        <w:rPr>
          <w:i/>
          <w:sz w:val="28"/>
          <w:szCs w:val="28"/>
        </w:rPr>
        <w:t xml:space="preserve"> год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токол № 2 от “10” октября 202</w:t>
      </w:r>
      <w:r>
        <w:rPr>
          <w:i/>
          <w:sz w:val="28"/>
          <w:szCs w:val="28"/>
          <w:lang w:val="ru-RU"/>
        </w:rPr>
        <w:t>3</w:t>
      </w:r>
      <w:r>
        <w:rPr>
          <w:i/>
          <w:sz w:val="28"/>
          <w:szCs w:val="28"/>
        </w:rPr>
        <w:t xml:space="preserve"> год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токол № 5 от “15” октября 202</w:t>
      </w:r>
      <w:r>
        <w:rPr>
          <w:i/>
          <w:sz w:val="28"/>
          <w:szCs w:val="28"/>
          <w:lang w:val="ru-RU"/>
        </w:rPr>
        <w:t>3</w:t>
      </w:r>
      <w:r>
        <w:rPr>
          <w:i/>
          <w:sz w:val="28"/>
          <w:szCs w:val="28"/>
        </w:rPr>
        <w:t xml:space="preserve"> год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нотация рабочей программы дисциплин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Налоговое право»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правление подготовки:</w:t>
      </w:r>
      <w:r>
        <w:rPr>
          <w:color w:val="000000"/>
        </w:rPr>
        <w:t xml:space="preserve"> 40.03.01 Юриспруденция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Квалификация выпускника:</w:t>
      </w:r>
      <w:r>
        <w:rPr>
          <w:color w:val="000000"/>
        </w:rPr>
        <w:t xml:space="preserve"> академический бакалавр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федра </w:t>
      </w:r>
      <w:r>
        <w:rPr>
          <w:color w:val="000000"/>
        </w:rPr>
        <w:t>«Юриспруденция»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Цель и задачи учеб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ю дисциплины </w:t>
      </w:r>
      <w:r>
        <w:rPr>
          <w:color w:val="000000"/>
        </w:rPr>
        <w:t>«Налоговое право</w:t>
      </w:r>
      <w:r>
        <w:rPr>
          <w:b/>
          <w:bCs/>
          <w:color w:val="000000"/>
        </w:rPr>
        <w:t xml:space="preserve">» </w:t>
      </w:r>
      <w:r>
        <w:rPr>
          <w:color w:val="000000"/>
        </w:rPr>
        <w:t>являются обретения студентами необходимого объема теоретических знаний и практических навыков относительно освоения правовой регламентации налоговой системы.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 изучения дисциплины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своение нормативно-правового материала регулирующего отношения в сфере налоговой систем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ормирование навыков по применению норм налогового права в решении конкретных управленческих ситуаци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беспечение базовой фундаментальной теоретической подготовки необходимой для дальнейшего изучения цикла юридических дисциплин, основательного овладения студентами понятийного аппарата юридической науки в данной сфере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Место дисциплины в структуре образовательной программы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исциплина «Налоговое право» является дисциплиной профессионального  блока и входит в перечень базовых дисциплин. Оно базируется на компетенциях, приобретаемых в результате изучения таких  дисциплин как: «Конституционное право», «Теория государства и права», «Юридическая деонтология», «Административное право», «Финансовое право» и является основой для изучения дисциплин: «Трудовое право», «Право социального обеспечения», «Гражданское право», подготовки и написания дипломной работы. «Налоговое право» не является изолированным от других юридических дисциплин. Во-первых, он является составной частью финансового права. Поэтому, изучение этого курса оказывает содействие более глубокому усвоению студентами правовых основ и организации финансовой системы. Во-вторых, «Налоговое право» - это публичная область права, как и «Административное право», «Конституционное право», которые также, в целом, определяют направления построения налоговой систе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3. Компетенции, формируемые в результате освоения дисциплины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 результате освоения содержания дисциплины «Налоговое право» студент должен обладать следующими компетенциями: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фессиональными компетенциями (ОПК)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</w:rPr>
        <w:t>решение юридических проблем: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color w:val="000000"/>
        </w:rPr>
        <w:t>способностью</w:t>
      </w:r>
      <w:r>
        <w:rPr/>
        <w:t xml:space="preserve"> применять нормы материального и процессуального права при решении задач профессиональной деятельности (ОПК-2)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олкование права: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color w:val="000000"/>
        </w:rPr>
        <w:t>способностью</w:t>
      </w:r>
      <w:r>
        <w:rPr/>
        <w:t xml:space="preserve"> профессионально толковать нормы права (ОПК-4)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юридическая аргументац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особностью</w:t>
      </w:r>
      <w:r>
        <w:rPr/>
        <w:t xml:space="preserve"> логически верно, аргументировано и ясно строить устную и письменную речь с единообразным и корректным использованием профессиональной юридической лексики (ОПК-5)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офессиональная этик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особностью</w:t>
      </w:r>
      <w:r>
        <w:rPr/>
        <w:t xml:space="preserve"> соблюдать принципы этики юриста, в том числе в части антикоррупционных стандартов поведения (ОПК-7)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нформационные технологи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особностью</w:t>
      </w:r>
      <w:r>
        <w:rPr/>
        <w:t xml:space="preserve"> целенаправленно и эффективно получать юридически значимую информацию из различных источников (ОПК-8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4. Результаты обучения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езультате освоения дисциплины обучающиеся должны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знать:</w:t>
      </w:r>
      <w:r>
        <w:rPr>
          <w:color w:val="000000"/>
        </w:rPr>
        <w:t xml:space="preserve"> механизм государства, систему права, механизм и средства правового регулирования реализации права; особенности конституционного строя, правового положения граждан в сфере налоговой системы, организации и функционирования системы органов государства и местного самоуправления в сфере налоговой системы;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уметь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оперировать юридическими понятиями и категориями; анализировать юридические факты возникающие в сфере налогообложении;  анализировать, толковать и правильно применять налогово-правовые нормы; принимать решения и совершать юридические действия в соответствии с законом; осуществлять правовую экспертизу нормативно - правовых актов; давать квалифицированные юридические заключения и консультации;  правильно составлять и оформлять юридические документы; выявлять обстоятельства, способствующие совершению преступлений в налоговой сфере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владеть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юридической терминологией;  навыками работы с правовыми актами;  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 анализировать правоприменительной и правоохранительной практикой; разрешения правовых проблем и коллизий;  принятия необходимых мер по защите прав граждан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Основные разделы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История развития системы налогов. Предмет и метод налогового права. Налог, его сущность, особенности и виды. Налоговые правоотношение и налогово-правовые нормы. Правовое регулирование объекта налогообложения. Сущность льгот при налогообложении, их виды и формы. Исполнение налоговой обязанности.  Ответственность за нарушение налогового законодательства. Прямые и косвенные налоги с юридических лиц. Налогообложение физических лиц. Правовое регулирование местного налогообло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6. Общая трудоемкость дисциплины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 форма промежуточной аттестац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ъем дисциплины 108 часов, 3 зачетные единицы. Дисциплина изучается на 4 курсе, в 8 семестре на очной и заочной форме обучения. Промежуточная аттестация – экзамен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i w:val="false"/>
          <w:sz w:val="24"/>
          <w:szCs w:val="24"/>
        </w:rPr>
        <w:t>УЧЕБНО</w:t>
      </w:r>
      <w:r>
        <w:rPr>
          <w:i w:val="false"/>
          <w:color w:val="000000"/>
          <w:sz w:val="24"/>
          <w:szCs w:val="24"/>
        </w:rPr>
        <w:t xml:space="preserve">-ТЕМАТИЧЕСКИЙ  ПЛАН </w:t>
      </w:r>
    </w:p>
    <w:p>
      <w:pPr>
        <w:pStyle w:val="Normal"/>
        <w:jc w:val="both"/>
        <w:rPr/>
      </w:pPr>
      <w:r>
        <w:rPr>
          <w:lang w:val="ru-RU"/>
        </w:rPr>
        <w:t>Лекции</w:t>
      </w:r>
      <w:r>
        <w:rPr>
          <w:color w:val="000000"/>
          <w:lang w:val="ru-RU"/>
        </w:rPr>
        <w:t xml:space="preserve">         -     30 ч.</w:t>
      </w:r>
    </w:p>
    <w:p>
      <w:pPr>
        <w:pStyle w:val="Normal"/>
        <w:jc w:val="both"/>
        <w:rPr/>
      </w:pPr>
      <w:r>
        <w:rPr>
          <w:lang w:val="ru-RU"/>
        </w:rPr>
        <w:t>Семинар</w:t>
      </w:r>
      <w:r>
        <w:rPr>
          <w:color w:val="000000"/>
          <w:lang w:val="ru-RU"/>
        </w:rPr>
        <w:t xml:space="preserve">       -     30  ч.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>СРС</w:t>
      </w:r>
      <w:r>
        <w:rPr>
          <w:color w:val="000000"/>
          <w:lang w:val="ru-RU"/>
        </w:rPr>
        <w:t xml:space="preserve">                     48 ч.</w:t>
        <w:tab/>
        <w:tab/>
        <w:tab/>
        <w:tab/>
        <w:t xml:space="preserve">            Экзамен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Всего            -     108  ч. </w:t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4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449"/>
        <w:gridCol w:w="927"/>
        <w:gridCol w:w="850"/>
        <w:gridCol w:w="992"/>
        <w:gridCol w:w="695"/>
      </w:tblGrid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именование    тем                                      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еми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РС</w:t>
            </w:r>
          </w:p>
        </w:tc>
      </w:tr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История развития системы налог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и метод налогового пра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Налог, его сущность, особенности и вид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bCs/>
              </w:rPr>
              <w:t>Плательщики налогов и сбор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bCs/>
              </w:rPr>
              <w:t>Государственные органы, осуществляющие мобилизацию денежных средст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ая отчетность. Обжалование решений органов доходов и сборов, действий (бездействий) их должностных 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bCs/>
              </w:rPr>
              <w:t>Налоговый контрол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/>
            </w:pPr>
            <w:r>
              <w:rPr>
                <w:bCs/>
              </w:rPr>
              <w:t>Обеспечение исполнения обязанности по уплате налогов и сборов (взыскание задолженности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Ответственность за нарушение налогового законодательст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color w:val="000000"/>
              </w:rPr>
              <w:t>Республиканские налоги и сбо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bCs/>
              </w:rPr>
              <w:t>Местные налоги и сборы. Специальные режимы налогооблож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64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Экзаме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Рабочая программа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>Тема 1 История развития системы налогов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Развитие налоговой системы в мире. Восточные государства. Классические государства Греция и Рим. Феодализм. Абсолютизм. Конституционализм. Особенности возникновения и развития налоговых рычагов от начала государства к удельному периоду. Удельный период от Иоанна </w:t>
      </w:r>
      <w:r>
        <w:rPr>
          <w:lang w:val="en-US"/>
        </w:rPr>
        <w:t>III</w:t>
      </w:r>
      <w:r>
        <w:rPr>
          <w:lang w:val="ru-RU"/>
        </w:rPr>
        <w:t xml:space="preserve"> к введению подушной налога. От Петра </w:t>
      </w:r>
      <w:r>
        <w:rPr>
          <w:lang w:val="en-US"/>
        </w:rPr>
        <w:t>I</w:t>
      </w:r>
      <w:r>
        <w:rPr>
          <w:lang w:val="ru-RU"/>
        </w:rPr>
        <w:t xml:space="preserve"> к Николаю </w:t>
      </w:r>
      <w:r>
        <w:rPr>
          <w:lang w:val="en-US"/>
        </w:rPr>
        <w:t>II</w:t>
      </w:r>
      <w:r>
        <w:rPr>
          <w:lang w:val="ru-RU"/>
        </w:rPr>
        <w:t>. Современный период развития налогообложения. НЭП. Обретение независимости Украин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>Тема 2 Предмет и метод налогового права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сто института налогового права в системе финансового права. Понятие налогового права. Содержание и особенности института налогового права. Связь налогового права с другими отраслями права. Предмет, метод налогового права. Метод регулирования и принципы налогового прав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ущность налоговых правоотношений и налогово-правовых норм, виды и их характеристика. Система и источники налогового права, система законодательных актов регулирующих налоговые правоотношени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>Тема  3 Налог, его сущность, особенности и виды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нятие налога в финансовом праве. Определение, функций и принципы, признаки, классификация налога. Соотношение налога, пошлины, сбора. Принципы налогообложения. Сущность и виды принципов налогообложения. Законодательное регулирование принципов налогообложения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5"/>
        <w:spacing w:before="0" w:after="0"/>
        <w:ind w:firstLine="709"/>
        <w:jc w:val="both"/>
        <w:rPr>
          <w:i w:val="false"/>
          <w:i w:val="false"/>
          <w:sz w:val="24"/>
          <w:szCs w:val="24"/>
          <w:lang w:val="uk-UA"/>
        </w:rPr>
      </w:pPr>
      <w:r>
        <w:rPr>
          <w:bCs w:val="false"/>
          <w:i w:val="false"/>
          <w:sz w:val="24"/>
          <w:szCs w:val="24"/>
        </w:rPr>
        <w:t xml:space="preserve">Тема 4 </w:t>
      </w:r>
      <w:r>
        <w:rPr>
          <w:i w:val="false"/>
          <w:sz w:val="24"/>
          <w:szCs w:val="24"/>
        </w:rPr>
        <w:t>Плательщики налогов и сборов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i w:val="false"/>
          <w:sz w:val="24"/>
          <w:szCs w:val="24"/>
        </w:rPr>
        <w:t>Налоговые правоотношение как разновидность финансовых правоотношений. Содержание налогово-правовых отношений. Черты налоговых правоотношений. Особенности, элементы налоговых правоотношений. Виды налоговых правоотношений. Объект и субъект налоговых правоотношений. Права и обязанности субъектов налоговых правоотношений. Юридическое и физическое содержание налоговых правоотношений. Основания возникновения, изменения и прекращение налоговых правоотношений. Налогово-правовые нормы.</w:t>
      </w:r>
    </w:p>
    <w:p>
      <w:pPr>
        <w:pStyle w:val="TextBodyIndent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7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lang w:val="ru-RU"/>
        </w:rPr>
        <w:t xml:space="preserve">Тема  5 </w:t>
      </w:r>
      <w:r>
        <w:rPr>
          <w:b/>
          <w:bCs/>
        </w:rPr>
        <w:t>Государственные органы, осуществляющие мобилизацию денежных средств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нятие объекта налогообложения. Предмет и единица налогообложения. Источник налога. Методы учета при исчислении объекта налогообложения. Регулирование элементов объекта налогообложения, их соотношение. Основные типы систем налогообложения. Понятие ставки налога. Виды и характеристика ставок налогообложения. Метод налогообложения. Способы уплаты налогов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7"/>
        <w:spacing w:before="0" w:after="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Тема  6 </w:t>
      </w:r>
      <w:r>
        <w:rPr>
          <w:b/>
          <w:bCs/>
        </w:rPr>
        <w:t>Налоговая отчетность. Обжалование решений органов доходов и сборов, действий (бездействий) их должностных лиц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нятие налоговой льготы. Виды льгот в сфере налогообложения. Формы налоговых льгот. Правовое регулирование территориальных налоговых льгот. Права и обязанности налогоплательщика. Права и обязанности налогового органа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Тема 7 </w:t>
      </w:r>
      <w:r>
        <w:rPr>
          <w:b/>
          <w:bCs/>
        </w:rPr>
        <w:t>Налоговый контроль</w:t>
      </w:r>
    </w:p>
    <w:p>
      <w:pPr>
        <w:pStyle w:val="Normal"/>
        <w:ind w:firstLine="709"/>
        <w:jc w:val="both"/>
        <w:rPr/>
      </w:pPr>
      <w:r>
        <w:rPr/>
        <w:t>Понятие и основные элементы налогового контроля. Принципы налогового контроля. Субъекты налогового контроля. Объекты налогового контроля. Методы и формы налогового контроля. Направления налогового контроля. Этапы налогового контроля. Виды налогового контроля.</w:t>
      </w:r>
    </w:p>
    <w:p>
      <w:pPr>
        <w:pStyle w:val="Normal"/>
        <w:ind w:firstLine="709"/>
        <w:jc w:val="both"/>
        <w:rPr/>
      </w:pPr>
      <w:r>
        <w:rPr/>
        <w:t xml:space="preserve">Понятие и общая характеристика налоговых проверок. </w:t>
      </w:r>
    </w:p>
    <w:p>
      <w:pPr>
        <w:pStyle w:val="Normal"/>
        <w:ind w:firstLine="709"/>
        <w:jc w:val="both"/>
        <w:rPr/>
      </w:pPr>
      <w:r>
        <w:rPr/>
        <w:t>Порядок проведения камеральной налоговой проверки. Общие правила проведения выездной налоговой проверки. Участники выездных налоговых проверок: свидетели, понятые, эксперт, переводчик, специалист. Издержки, связанные с осуществлением налогового контроля.</w:t>
      </w:r>
    </w:p>
    <w:p>
      <w:pPr>
        <w:pStyle w:val="Normal"/>
        <w:ind w:firstLine="709"/>
        <w:jc w:val="both"/>
        <w:rPr/>
      </w:pPr>
      <w:r>
        <w:rPr/>
        <w:t>Порядок проведения выездной налоговой проверки. Порядок её назначения и проведения. Контрольные мероприятия, проводимые в ходе выездных налоговых проверок.</w:t>
      </w:r>
    </w:p>
    <w:p>
      <w:pPr>
        <w:pStyle w:val="Heading7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/>
        <w:t>Оформление результатов налогового контроля. Оформление результатов процессуальных действий налоговых органов, требования, предъявляемые к протоколам. Оформление результатов налоговых проверок. Форма и порядок составления акта налоговой проверки. Вручение акта выездной налоговой проверки.</w:t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b/>
          <w:lang w:val="ru-RU"/>
        </w:rPr>
        <w:t xml:space="preserve">Тема 8 </w:t>
      </w:r>
      <w:r>
        <w:rPr>
          <w:b/>
          <w:bCs/>
        </w:rPr>
        <w:t>Обеспечение исполнения обязанности по уплате налогов и сборов (взыскание задолженности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Гарантии и особенности института обеспечения исполнения налоговой обязанности. Налоговый залог как способ обеспечения выполнения налоговой обязанности налогоплательщиком. Приостановление расходных операций по счетам в банках и других финансовых учреждениях и взыскание с них денежных средств в счет погашения существующей задолженности.</w:t>
      </w:r>
    </w:p>
    <w:p>
      <w:pPr>
        <w:pStyle w:val="Heading7"/>
        <w:spacing w:before="0" w:after="0"/>
        <w:ind w:firstLine="709"/>
        <w:jc w:val="both"/>
        <w:rPr/>
      </w:pPr>
      <w:r>
        <w:rPr/>
      </w:r>
    </w:p>
    <w:p>
      <w:pPr>
        <w:pStyle w:val="Heading7"/>
        <w:spacing w:before="0" w:after="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 xml:space="preserve">Тема 9 </w:t>
      </w:r>
      <w:r>
        <w:rPr>
          <w:b/>
          <w:bCs/>
          <w:color w:val="000000"/>
        </w:rPr>
        <w:t>Ответственность за нарушение налогового законодательства</w:t>
      </w:r>
    </w:p>
    <w:p>
      <w:pPr>
        <w:pStyle w:val="Normal"/>
        <w:ind w:firstLine="709"/>
        <w:jc w:val="both"/>
        <w:rPr/>
      </w:pPr>
      <w:r>
        <w:rPr/>
        <w:t>Характеристика мер принуждения в налоговой сфере. Соотношение убеждения и принуждения при реализации налоговых норм. Основания привлечения к ответственности за нарушение налогового законодательства. Объект, объективная сторона, субъект, субъективная сторона правонарушений в сфере налогового законодательства. Классификация налоговых правонарушений. Виды ответственности за нарушение налоговых норм. Административная ответственность за нарушение налогового законодательства. Финансовая ответственность за нарушение налогового законодательства. Уголовная ответственность за нарушение налогового законодательства.</w:t>
      </w:r>
    </w:p>
    <w:p>
      <w:pPr>
        <w:pStyle w:val="Heading5"/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spacing w:before="0" w:after="0"/>
        <w:ind w:firstLine="709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Тема 10 </w:t>
      </w:r>
      <w:r>
        <w:rPr>
          <w:i w:val="false"/>
          <w:iCs w:val="false"/>
          <w:color w:val="000000"/>
          <w:sz w:val="24"/>
          <w:szCs w:val="24"/>
        </w:rPr>
        <w:t>Республиканские налоги и сборы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еспубликанские налоги и сборы: плательщики, объект обложения, налоговая база, налоговые ставки, порядок и сроки уплаты, налоговые льготы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лог на прибыль; акцизный налог; экологический налог;  сбор за транзит, продажу и вывоз отдельных видов товаров; плата за использование недр;  сбор за специальное использование воды; налог с оборота;  сбор на развитие виноградарства, садоводства и хмелеводства.</w:t>
      </w:r>
    </w:p>
    <w:p>
      <w:pPr>
        <w:pStyle w:val="Heading2"/>
        <w:spacing w:before="0" w:after="0"/>
        <w:ind w:firstLine="709"/>
        <w:jc w:val="both"/>
        <w:rPr>
          <w:rFonts w:eastAsia="Arial"/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 xml:space="preserve">Тема 11 </w:t>
      </w:r>
      <w:r>
        <w:rPr>
          <w:b/>
          <w:bCs/>
        </w:rPr>
        <w:t>Местные налоги и сборы. Специальные режимы налогообложения</w:t>
      </w:r>
    </w:p>
    <w:p>
      <w:pPr>
        <w:pStyle w:val="Normal"/>
        <w:ind w:firstLine="709"/>
        <w:jc w:val="both"/>
        <w:rPr/>
      </w:pPr>
      <w:r>
        <w:rPr/>
        <w:t>Местные налоги и сборы: плательщики, объект обложения, налоговая база, налоговые ставки, порядок и сроки уплаты, налоговые льготы.</w:t>
      </w:r>
    </w:p>
    <w:p>
      <w:pPr>
        <w:pStyle w:val="Normal"/>
        <w:ind w:firstLine="709"/>
        <w:jc w:val="both"/>
        <w:rPr/>
      </w:pPr>
      <w:r>
        <w:rPr/>
        <w:t xml:space="preserve">Подоходный налог; плата за землю; упрощенный налог; плата за патент; сельскохозяйственный налог; транспортный налог; сбор за специальное использование рыбных и других водных живых ресурсов; сбор за осуществление валютно-обменных операций. </w:t>
      </w:r>
    </w:p>
    <w:p>
      <w:pPr>
        <w:pStyle w:val="Normal"/>
        <w:ind w:firstLine="709"/>
        <w:jc w:val="both"/>
        <w:rPr/>
      </w:pPr>
      <w:r>
        <w:rPr/>
        <w:t>Особенности налогообложения субъектов хозяйствования, осуществляющих транспортировку и поставку природного газа и энергоносителей на территорию и по территории Донецкой Народной Республики; патент на добычу угля (угольной продукции) артелям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ЛАНЫ СЕМИНАРСКИХ ЗАНЯТ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Тема 1. История развития системы налогов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опросы: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. Развитие налоговой системы в мире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2. Развитие налоговой системы в Восточных государствах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3. Развитие налоговой системы в Греции и Риме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4. Развитие налоговой системы в период феодализм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5. Развитие налоговой системы в период абсолютизма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6. Развитие налоговой системы в период конституционализм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Темы для реферативных докладов: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. Особенности возникновения и развития налоговых рычагов от начала становление государства до удельного периоду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 Особенности возникновения и развития налоговых рычагов в удельный период до Иоанна 111 к введению подушного налог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3. Особенности возникновения и развития налоговых рычагов от Петра </w:t>
      </w:r>
      <w:r>
        <w:rPr>
          <w:lang w:val="en-US"/>
        </w:rPr>
        <w:t>I</w:t>
      </w:r>
      <w:r>
        <w:rPr>
          <w:lang w:val="ru-RU"/>
        </w:rPr>
        <w:t xml:space="preserve"> до Николая </w:t>
      </w:r>
      <w:r>
        <w:rPr>
          <w:lang w:val="en-US"/>
        </w:rPr>
        <w:t>II</w:t>
      </w:r>
      <w:r>
        <w:rPr>
          <w:lang w:val="ru-RU"/>
        </w:rPr>
        <w:t xml:space="preserve">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4. Особенности возникновения и развития налоговых рычагов в современном периоде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2 Предмет и метод налогового права</w:t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:</w:t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. Понятие предмета налогового права. </w:t>
      </w:r>
    </w:p>
    <w:p>
      <w:pPr>
        <w:pStyle w:val="Normal1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</w:rPr>
        <w:t>2. Методы налогового права.</w:t>
      </w:r>
    </w:p>
    <w:p>
      <w:pPr>
        <w:pStyle w:val="Normal1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</w:rPr>
        <w:t>3. Система налогового права.</w:t>
      </w:r>
    </w:p>
    <w:p>
      <w:pPr>
        <w:pStyle w:val="Normal1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</w:rPr>
        <w:t>4. Принципы налогового права.</w:t>
      </w:r>
    </w:p>
    <w:p>
      <w:pPr>
        <w:pStyle w:val="Normal1"/>
        <w:shd w:fill="FFFFFF" w:val="clear"/>
        <w:ind w:left="720" w:hanging="0"/>
        <w:jc w:val="both"/>
        <w:rPr/>
      </w:pPr>
      <w:r>
        <w:rPr>
          <w:sz w:val="24"/>
          <w:szCs w:val="24"/>
        </w:rPr>
        <w:t>5. Признаки</w:t>
      </w:r>
      <w:r>
        <w:rPr>
          <w:color w:val="000000"/>
          <w:sz w:val="24"/>
          <w:szCs w:val="24"/>
        </w:rPr>
        <w:t xml:space="preserve"> налоговых правоотношений.</w:t>
      </w:r>
    </w:p>
    <w:p>
      <w:pPr>
        <w:pStyle w:val="Normal1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</w:rPr>
        <w:t>6. Система налоговых правоотношений.</w:t>
      </w:r>
    </w:p>
    <w:p>
      <w:pPr>
        <w:pStyle w:val="Normal1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</w:rPr>
        <w:t>7. Классификация налоговых норм.</w:t>
      </w:r>
    </w:p>
    <w:p>
      <w:pPr>
        <w:pStyle w:val="Normal1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8. Структура налоговой нормы. 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709"/>
        <w:jc w:val="center"/>
        <w:rPr/>
      </w:pPr>
      <w:r>
        <w:rPr>
          <w:b/>
          <w:sz w:val="24"/>
          <w:szCs w:val="24"/>
        </w:rPr>
        <w:t>Т</w:t>
      </w:r>
      <w:r>
        <w:rPr>
          <w:b/>
          <w:color w:val="000000"/>
          <w:sz w:val="24"/>
          <w:szCs w:val="24"/>
        </w:rPr>
        <w:t>емы рефератов:</w:t>
      </w:r>
    </w:p>
    <w:p>
      <w:pPr>
        <w:pStyle w:val="Normal1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истема нормативно - правовых актов регулирующих налоговые правоотношения.</w:t>
      </w:r>
    </w:p>
    <w:p>
      <w:pPr>
        <w:pStyle w:val="Normal1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 Характеристика этапов развития налоговой системы.</w:t>
      </w:r>
    </w:p>
    <w:p>
      <w:pPr>
        <w:pStyle w:val="Normal1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 Особенности налоговых норм.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>Тема 3 Налог, его сущность, особенности и виды</w:t>
      </w:r>
    </w:p>
    <w:p>
      <w:pPr>
        <w:pStyle w:val="Normal1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2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вязь налогового права с другими отраслями права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2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дмет, метод налогового права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23" w:leader="none"/>
        </w:tabs>
        <w:ind w:left="0" w:firstLine="720"/>
        <w:jc w:val="both"/>
        <w:rPr/>
      </w:pPr>
      <w:r>
        <w:rPr>
          <w:sz w:val="24"/>
          <w:szCs w:val="24"/>
        </w:rPr>
        <w:t>Понятие</w:t>
      </w:r>
      <w:r>
        <w:rPr>
          <w:color w:val="000000"/>
          <w:sz w:val="24"/>
          <w:szCs w:val="24"/>
        </w:rPr>
        <w:t xml:space="preserve"> налога в финансовом праве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23" w:leader="none"/>
        </w:tabs>
        <w:ind w:left="0" w:firstLine="72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онятие</w:t>
      </w:r>
      <w:r>
        <w:rPr>
          <w:color w:val="000000"/>
          <w:sz w:val="24"/>
          <w:szCs w:val="24"/>
        </w:rPr>
        <w:t xml:space="preserve">, функции и принципы, </w:t>
      </w:r>
      <w:r>
        <w:rPr>
          <w:sz w:val="24"/>
          <w:szCs w:val="24"/>
        </w:rPr>
        <w:t>признаки</w:t>
      </w:r>
      <w:r>
        <w:rPr>
          <w:color w:val="000000"/>
          <w:sz w:val="24"/>
          <w:szCs w:val="24"/>
        </w:rPr>
        <w:t>, классификация налога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123" w:leader="none"/>
        </w:tabs>
        <w:ind w:left="0" w:firstLine="72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Соотношение</w:t>
      </w:r>
      <w:r>
        <w:rPr>
          <w:color w:val="000000"/>
          <w:sz w:val="24"/>
          <w:szCs w:val="24"/>
        </w:rPr>
        <w:t xml:space="preserve"> налога, пошлины и </w:t>
      </w:r>
      <w:r>
        <w:rPr>
          <w:sz w:val="24"/>
          <w:szCs w:val="24"/>
        </w:rPr>
        <w:t>сбора</w:t>
      </w:r>
      <w:r>
        <w:rPr>
          <w:color w:val="000000"/>
          <w:sz w:val="24"/>
          <w:szCs w:val="24"/>
        </w:rPr>
        <w:t>.</w:t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Принципы налогообложения.</w:t>
      </w:r>
    </w:p>
    <w:p>
      <w:pPr>
        <w:pStyle w:val="Normal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рефератов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Связь налогового права с финансовым и административным правом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>Поняти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едмета, метода налогового права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</w:rPr>
        <w:t>Поняти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функции и принципы, </w:t>
      </w:r>
      <w:r>
        <w:rPr>
          <w:rFonts w:cs="Times New Roman" w:ascii="Times New Roman" w:hAnsi="Times New Roman"/>
          <w:b w:val="false"/>
          <w:sz w:val="24"/>
          <w:szCs w:val="24"/>
        </w:rPr>
        <w:t>признак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классификация нало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firstLine="720"/>
        <w:jc w:val="both"/>
        <w:rPr>
          <w:bCs w:val="false"/>
          <w:i w:val="false"/>
          <w:i w:val="false"/>
          <w:color w:val="000000"/>
          <w:sz w:val="24"/>
          <w:szCs w:val="24"/>
        </w:rPr>
      </w:pPr>
      <w:r>
        <w:rPr>
          <w:bCs w:val="false"/>
          <w:i w:val="false"/>
          <w:color w:val="000000"/>
          <w:sz w:val="24"/>
          <w:szCs w:val="24"/>
        </w:rPr>
        <w:t>Тема 4 Налоговые правоотношения и налогово-правовые нормы</w:t>
      </w:r>
    </w:p>
    <w:p>
      <w:pPr>
        <w:pStyle w:val="Normal1"/>
        <w:ind w:firstLine="720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Вопросы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4"/>
          <w:szCs w:val="24"/>
        </w:rPr>
        <w:t>Понятие содержание</w:t>
      </w:r>
      <w:r>
        <w:rPr>
          <w:color w:val="000000"/>
          <w:sz w:val="24"/>
          <w:szCs w:val="24"/>
        </w:rPr>
        <w:t xml:space="preserve"> налогово-правовых отношений.</w:t>
      </w:r>
    </w:p>
    <w:p>
      <w:pPr>
        <w:pStyle w:val="32"/>
        <w:numPr>
          <w:ilvl w:val="0"/>
          <w:numId w:val="7"/>
        </w:numPr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ты налоговых правоотношений.</w:t>
      </w:r>
    </w:p>
    <w:p>
      <w:pPr>
        <w:pStyle w:val="32"/>
        <w:numPr>
          <w:ilvl w:val="0"/>
          <w:numId w:val="7"/>
        </w:numPr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сти, элементы налоговых правоотношений. </w:t>
      </w:r>
    </w:p>
    <w:p>
      <w:pPr>
        <w:pStyle w:val="32"/>
        <w:numPr>
          <w:ilvl w:val="0"/>
          <w:numId w:val="7"/>
        </w:numPr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налоговых правоотношений. </w:t>
      </w:r>
    </w:p>
    <w:p>
      <w:pPr>
        <w:pStyle w:val="32"/>
        <w:numPr>
          <w:ilvl w:val="0"/>
          <w:numId w:val="7"/>
        </w:numPr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 и субъект налоговых правоотношений. 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рефератов:</w:t>
      </w:r>
    </w:p>
    <w:p>
      <w:pPr>
        <w:pStyle w:val="32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4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Основания возникновения, налоговых правоотношений. </w:t>
      </w:r>
    </w:p>
    <w:p>
      <w:pPr>
        <w:pStyle w:val="32"/>
        <w:spacing w:before="0" w:after="0"/>
        <w:ind w:firstLine="403"/>
        <w:jc w:val="both"/>
        <w:rPr/>
      </w:pPr>
      <w:r>
        <w:rPr>
          <w:color w:val="000000"/>
          <w:sz w:val="24"/>
          <w:szCs w:val="24"/>
        </w:rPr>
        <w:t xml:space="preserve">2. Основания </w:t>
      </w:r>
      <w:r>
        <w:rPr>
          <w:sz w:val="24"/>
          <w:szCs w:val="24"/>
        </w:rPr>
        <w:t>изменение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</w:rPr>
        <w:t>прекращение</w:t>
      </w:r>
      <w:r>
        <w:rPr>
          <w:color w:val="000000"/>
          <w:sz w:val="24"/>
          <w:szCs w:val="24"/>
        </w:rPr>
        <w:t xml:space="preserve"> налоговых правоотношений.</w:t>
      </w:r>
    </w:p>
    <w:p>
      <w:pPr>
        <w:pStyle w:val="32"/>
        <w:spacing w:before="0" w:after="0"/>
        <w:ind w:firstLine="4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ущность налогово-правовых норм.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color w:val="000000"/>
        </w:rPr>
        <w:t xml:space="preserve">Тема 5  </w:t>
      </w:r>
      <w:r>
        <w:rPr>
          <w:b/>
          <w:bCs/>
        </w:rPr>
        <w:t>Государственные органы, осуществляющие мобилизацию денежных средств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Вопросы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Система органов, которые осуществляют мобилизацию денежных средств в централизованные фонды государст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Правовой статус налоговых органов.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lang w:val="ru-RU"/>
        </w:rPr>
        <w:t xml:space="preserve">3. </w:t>
      </w:r>
      <w:r>
        <w:rPr/>
        <w:t>Функции налоговых органов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Темы рефератов: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. Понятие, сущность методов налогообложения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Способы уплаты налог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Тема 6 </w:t>
      </w:r>
      <w:r>
        <w:rPr>
          <w:b/>
        </w:rPr>
        <w:t>Налоговая отчетность. Обжалование решений органов доходов и сборов, действий (бездействий) их должностных лиц</w:t>
      </w:r>
    </w:p>
    <w:p>
      <w:pPr>
        <w:pStyle w:val="Normal1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Понятие, добровольное исполнение налоговой обязанности.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Принудительное исполнение налоговой обязанности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 xml:space="preserve">Сущность налогового долг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 xml:space="preserve">Погашение налогового долга налогоплательщиком, находящимся в государственной или коммунальной собственности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 xml:space="preserve">Погашение налогового долга в случае ликвидации налогоплательщик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 xml:space="preserve">Погашение налогового долга при реорганизации налогоплательщик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Сроки давн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 xml:space="preserve">Налоговая отчетность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9. </w:t>
      </w:r>
      <w:r>
        <w:rPr/>
        <w:t xml:space="preserve">Виды налоговых документов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0. </w:t>
      </w:r>
      <w:r>
        <w:rPr/>
        <w:t xml:space="preserve">Понятие налоговой декларации, её формы. </w:t>
      </w:r>
    </w:p>
    <w:p>
      <w:pPr>
        <w:pStyle w:val="Normal1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1"/>
        <w:jc w:val="center"/>
        <w:rPr/>
      </w:pPr>
      <w:r>
        <w:rPr>
          <w:b/>
          <w:bCs/>
          <w:color w:val="000000"/>
          <w:sz w:val="24"/>
          <w:szCs w:val="24"/>
        </w:rPr>
        <w:t>Т</w:t>
      </w:r>
      <w:r>
        <w:rPr>
          <w:b/>
          <w:color w:val="000000"/>
          <w:sz w:val="24"/>
          <w:szCs w:val="24"/>
        </w:rPr>
        <w:t>емы рефератов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Реквизиты налоговой декларации. 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2. </w:t>
      </w:r>
      <w:r>
        <w:rPr/>
        <w:t xml:space="preserve">Порядок предоставления налоговой декларации, внесения в неё изменений и дополнений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Административное и судебное обжалование решений органов доходов и сборов, действий (бездействий) их должностных лиц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Порядок обжалования. Сроки подачи жалобы и ее рассмотр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  </w:t>
      </w:r>
      <w:r>
        <w:rPr>
          <w:b/>
          <w:lang w:val="ru-RU"/>
        </w:rPr>
        <w:t>Тема 7</w:t>
      </w:r>
      <w:r>
        <w:rPr/>
        <w:t xml:space="preserve"> </w:t>
      </w:r>
      <w:r>
        <w:rPr>
          <w:b/>
        </w:rPr>
        <w:t>Налоговый контроль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Вопросы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</w:t>
      </w:r>
      <w:r>
        <w:rPr/>
        <w:t xml:space="preserve">Понятие и основные элементы налогового контрол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Принципы налогового контрол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 xml:space="preserve">Субъекты налогового контрол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 xml:space="preserve">Объекты налогового контроля. Методы и формы налогового контрол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 xml:space="preserve">Направления налогового контрол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 xml:space="preserve">Этапы налогового контроля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7. </w:t>
      </w:r>
      <w:r>
        <w:rPr/>
        <w:t>Виды налогового контрол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8. </w:t>
      </w:r>
      <w:r>
        <w:rPr/>
        <w:t xml:space="preserve">Понятие и общая характеристика налоговых проверок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9. </w:t>
      </w:r>
      <w:r>
        <w:rPr/>
        <w:t xml:space="preserve">Порядок проведения камеральной налоговой проверки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0. </w:t>
      </w:r>
      <w:r>
        <w:rPr/>
        <w:t xml:space="preserve">Общие правила проведения выездной налоговой проверки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1. </w:t>
      </w:r>
      <w:r>
        <w:rPr/>
        <w:t xml:space="preserve">Участники выездных налоговых проверок: свидетели, понятые, эксперт, переводчик, специалист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2. </w:t>
      </w:r>
      <w:r>
        <w:rPr/>
        <w:t>Издержки, связанные с осуществлением налогового контрол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3. </w:t>
      </w:r>
      <w:r>
        <w:rPr/>
        <w:t xml:space="preserve">Порядок проведения выездной налоговой проверки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4. </w:t>
      </w:r>
      <w:r>
        <w:rPr/>
        <w:t xml:space="preserve">Порядок её назначения и проведения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5. </w:t>
      </w:r>
      <w:r>
        <w:rPr/>
        <w:t>Контрольные мероприятия, проводимые в ходе выездных налоговых проверок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Темы рефератов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Оформление результатов налогового контрол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Оформление результатов процессуальных действий налоговых органов, требования, предъявляемые к протокола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 xml:space="preserve">Оформление результатов налоговых проверок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 xml:space="preserve">Форма и порядок составления акта налоговой проверки.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5. </w:t>
      </w:r>
      <w:r>
        <w:rPr/>
        <w:t>Вручение акта выездной налоговой проверки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7"/>
        <w:spacing w:before="0" w:after="60"/>
        <w:ind w:firstLine="709"/>
        <w:jc w:val="both"/>
        <w:rPr/>
      </w:pPr>
      <w:r>
        <w:rPr>
          <w:b/>
          <w:lang w:val="ru-RU"/>
        </w:rPr>
        <w:t xml:space="preserve">Тема 8  </w:t>
      </w:r>
      <w:r>
        <w:rPr>
          <w:b/>
        </w:rPr>
        <w:t>Обеспечение исполнения обязанности по уплате налогов и сборов (взыскание задолженности)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Вопросы: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Гарантии и особенности института обеспечения исполнения налоговой обязаннос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>Налоговый залог как способ обеспечения выполнения налоговой обязанности налогоплательщик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Приостановление расходных операций по счетам в банках и других финансовых учреждениях и взыскание с них денежных средств в счет погашения существующей задолжен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мы рефератов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Приостановление расходных операций по счетам в банках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В</w:t>
      </w:r>
      <w:r>
        <w:rPr/>
        <w:t>зыскание денежных средств в счет погашения существующей задолженн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7"/>
        <w:spacing w:before="0" w:after="60"/>
        <w:ind w:firstLine="709"/>
        <w:jc w:val="both"/>
        <w:rPr/>
      </w:pPr>
      <w:r>
        <w:rPr>
          <w:b/>
          <w:bCs/>
          <w:color w:val="000000"/>
        </w:rPr>
        <w:t>Тема 9</w:t>
      </w:r>
      <w:r>
        <w:rPr>
          <w:b/>
          <w:bCs/>
          <w:i/>
          <w:color w:val="000000"/>
        </w:rPr>
        <w:t xml:space="preserve"> </w:t>
      </w:r>
      <w:r>
        <w:rPr>
          <w:b/>
          <w:color w:val="000000"/>
        </w:rPr>
        <w:t>Ответственность за нарушение налогового законодательства</w:t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Вопросы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Характеристика мер принуждения в налоговой сфер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>Соотношение убеждения и принуждения при реализации налоговых нор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 xml:space="preserve">Основания привлечения к ответственности за нарушение налогового законодательств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 xml:space="preserve">Объект, объективная сторона, субъект, субъективная сторона правонарушений в сфере налогового законодательств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 xml:space="preserve">Классификация налоговых правонарушений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 xml:space="preserve">Виды ответственности за нарушение налоговых норм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мы рефератов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Административная ответственность за нарушение налогового законодательст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Финансовая ответственность за нарушение налогового законодательств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Уголовная ответственность за нарушение налогового законодатель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4"/>
          <w:szCs w:val="24"/>
        </w:rPr>
        <w:t xml:space="preserve">Тема 10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еспубликанские налоги и сбор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Cs/>
          <w:i/>
          <w:color w:val="000000"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Вопросы: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Республиканские налоги и сборы: плательщики, объект обложения, налоговая база, налоговые ставки, порядок и сроки уплаты, налоговые льготы. 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lang w:val="ru-RU"/>
        </w:rPr>
      </w:pPr>
      <w:r>
        <w:rPr/>
        <w:t>Налог на прибыль; акцизный налог; экологический налог;  сбор за транзит, продажу и вывоз отдельных видов товаров; плата за использование недр;  сбор за специальное использование воды; налог с оборота;  сбор на развитие виноградарства, садоводства и хмелеводства.</w:t>
      </w:r>
    </w:p>
    <w:p>
      <w:pPr>
        <w:pStyle w:val="2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Темы рефератов:</w:t>
      </w:r>
    </w:p>
    <w:p>
      <w:pPr>
        <w:pStyle w:val="21"/>
        <w:spacing w:lineRule="auto" w:line="240" w:before="0" w:after="0"/>
        <w:ind w:firstLine="720"/>
        <w:jc w:val="both"/>
        <w:rPr>
          <w:lang w:val="ru-RU"/>
        </w:rPr>
      </w:pPr>
      <w:r>
        <w:rPr/>
        <w:t>Налог на прибыль;</w:t>
      </w:r>
    </w:p>
    <w:p>
      <w:pPr>
        <w:pStyle w:val="21"/>
        <w:spacing w:lineRule="auto" w:line="240" w:before="0" w:after="0"/>
        <w:ind w:firstLine="720"/>
        <w:jc w:val="both"/>
        <w:rPr>
          <w:lang w:val="ru-RU"/>
        </w:rPr>
      </w:pPr>
      <w:r>
        <w:rPr/>
        <w:t xml:space="preserve">Налог на акцизный налог; </w:t>
      </w:r>
    </w:p>
    <w:p>
      <w:pPr>
        <w:pStyle w:val="21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>Э</w:t>
      </w:r>
      <w:r>
        <w:rPr/>
        <w:t xml:space="preserve">кологический налог;  </w:t>
      </w:r>
      <w:r>
        <w:rPr>
          <w:lang w:val="ru-RU"/>
        </w:rPr>
        <w:t xml:space="preserve"> </w:t>
      </w:r>
    </w:p>
    <w:p>
      <w:pPr>
        <w:pStyle w:val="21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>С</w:t>
      </w:r>
      <w:r>
        <w:rPr/>
        <w:t>бор за транзит, продажу и вывоз отдельных видов товаров;</w:t>
      </w:r>
    </w:p>
    <w:p>
      <w:pPr>
        <w:pStyle w:val="21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>П</w:t>
      </w:r>
      <w:r>
        <w:rPr/>
        <w:t xml:space="preserve">лата за использование недр;  </w:t>
      </w:r>
    </w:p>
    <w:p>
      <w:pPr>
        <w:pStyle w:val="21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>С</w:t>
      </w:r>
      <w:r>
        <w:rPr/>
        <w:t xml:space="preserve">бор за специальное использование воды; </w:t>
      </w:r>
    </w:p>
    <w:p>
      <w:pPr>
        <w:pStyle w:val="21"/>
        <w:spacing w:lineRule="auto" w:line="240" w:before="0" w:after="0"/>
        <w:ind w:firstLine="720"/>
        <w:jc w:val="both"/>
        <w:rPr>
          <w:lang w:val="ru-RU"/>
        </w:rPr>
      </w:pPr>
      <w:r>
        <w:rPr/>
        <w:t xml:space="preserve">Налог с оборота; 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lang w:val="ru-RU"/>
        </w:rPr>
      </w:pPr>
      <w:r>
        <w:rPr>
          <w:lang w:val="ru-RU"/>
        </w:rPr>
        <w:t>С</w:t>
      </w:r>
      <w:r>
        <w:rPr/>
        <w:t>бор на развитие виноградарства, садоводства и хмелеводства.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Тема 11</w:t>
      </w:r>
      <w:r>
        <w:rPr/>
        <w:t xml:space="preserve"> </w:t>
      </w:r>
      <w:r>
        <w:rPr>
          <w:b/>
        </w:rPr>
        <w:t>Местные налоги и сборы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Вопросы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. </w:t>
      </w:r>
      <w:r>
        <w:rPr/>
        <w:t>Местные налоги и сборы: плательщики, объект обложения, налоговая база, налоговые ставки, порядок и сроки уплаты, налоговые льгот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2. </w:t>
      </w:r>
      <w:r>
        <w:rPr/>
        <w:t xml:space="preserve">Подоходный налог; плата за землю; упрощенный налог; плата за патент; сельскохозяйственный налог; транспортный налог; сбор за специальное использование рыбных и других водных живых ресурсов; сбор за осуществление валютно-обменных операций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Особенности налогообложения субъектов хозяйствования, осуществляющих транспортировку и поставку природного газа и энергоносителей на территорию и по территории Донецкой Народной Республики; патент на добычу угля (угольной продукции) артелями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Темы рефератов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Особенности налогообложения субъектов хозяйствования, осуществляющих транспортировку и поставку природного газа и энергоносителей на территорию и по территории Донецкой Народной Республики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П</w:t>
      </w:r>
      <w:r>
        <w:rPr/>
        <w:t>атент на добычу угля (угольной продукции) артеля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формы  проведение  текущего и  итогового контроля</w:t>
      </w:r>
    </w:p>
    <w:p>
      <w:pPr>
        <w:pStyle w:val="Normal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lang w:val="ru-RU"/>
        </w:rPr>
        <w:t xml:space="preserve">Текущий  контроль проводится во время учебных занятий с целью проверки уровня подготовки студентов по темам </w:t>
      </w:r>
      <w:r>
        <w:rPr>
          <w:lang w:val="ru-RU"/>
        </w:rPr>
        <w:t>рабочей</w:t>
      </w:r>
      <w:r>
        <w:rPr>
          <w:color w:val="000000"/>
          <w:lang w:val="ru-RU"/>
        </w:rPr>
        <w:t xml:space="preserve"> учебной программы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орм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ттестация знаний студентов на семинарских занятия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lang w:val="ru-RU"/>
        </w:rPr>
        <w:t xml:space="preserve">Оценка </w:t>
      </w:r>
      <w:r>
        <w:rPr>
          <w:lang w:val="ru-RU"/>
        </w:rPr>
        <w:t>выполненных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задач</w:t>
      </w:r>
      <w:r>
        <w:rPr>
          <w:color w:val="000000"/>
          <w:lang w:val="ru-RU"/>
        </w:rPr>
        <w:t xml:space="preserve"> по самостоятельной </w:t>
      </w:r>
      <w:r>
        <w:rPr>
          <w:lang w:val="ru-RU"/>
        </w:rPr>
        <w:t>работе</w:t>
      </w:r>
      <w:r>
        <w:rPr>
          <w:color w:val="000000"/>
          <w:lang w:val="ru-RU"/>
        </w:rPr>
        <w:t xml:space="preserve"> студен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lang w:val="ru-RU"/>
        </w:rPr>
        <w:t xml:space="preserve">Контроль проводится с целью оценки результатов обучения </w:t>
      </w:r>
      <w:r>
        <w:rPr>
          <w:lang w:val="ru-RU"/>
        </w:rPr>
        <w:t>в</w:t>
      </w:r>
      <w:r>
        <w:rPr>
          <w:color w:val="000000"/>
          <w:lang w:val="ru-RU"/>
        </w:rPr>
        <w:t xml:space="preserve"> форме экзамена и зачета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Вопросы к экзамену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онятие, предмет и метод налогового пр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Налогово-правовые нор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овые правоотно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Основания возникновения, изменения и прекращения налоговых нор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истема налогового пр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Источники налогового пр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онятие и уровни налогового д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изнаки и функции нало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оотношение налога, сбора и пошл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Классификация нало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онятие и виды ставок нало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Правовой механизм налогового права и его эле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Принципы налогооб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дмет налогообложения и налоговый пери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онятие, масштаб и единица налогооб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редства начисления и уплаты нало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оплательщики - субъекты налоговых правоотнош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ава и обязанности налогоплательщ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Физические лица как налогоплательщ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Юридические лица как налогоплательщ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овые агенты, их правовой стату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Учет налогоплательщиков, понятия и поряд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Государственная налоговая администрация: правовой статус, структура и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ава органов налоговой службы на проведение провер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Право органов налоговой службы налогать административный арест на активы налогоплательщ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аво органов налоговой службы на рассрочку и отсрочку налоговых обязательств налогоплательщ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аво органов налоговой службы на наложение штрафов и на начисление п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овые правонару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Сбор: понятие и характер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овый долг и источники его пога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овая декларация, формы и порядок по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Контролирующие органы в сфере налогооб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и: понятие и характер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Налоговая систе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Региональная бюджетно-налоговая систе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бор на использование радиочастотных ресур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орядок обжалования действий органов налоговой служ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овый залог, понятие и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Характеристика налога на прибыль, его плательщики и правовое регули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бъекты налогообложения налогом на прибы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тавки и льготы по налогу на прибы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 на добавленную стоимость, его плательщики и правовое регули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бъект и база налогообложения налогом на добавленную стоим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тавки и льготы по налогу на добавленную стоим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овая накладн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овый период и налоговые обяз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овый вексель, его понятие и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Характеристика акцизного сбора, его плательщики и правовое регули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бъект налогообложения и ставки акцизного сб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овые обязательства и льготы по акцизному сбо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 на землю, его плательщики и объект налогооб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тавки и льготы по налогу на земл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Налог с владельцев транспортных средств, его плательщики и объект налогооб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Ставки и льготы по налогу с владельцев транспортн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Особенности начисления и уплаты налога на землю и налога с владельцев транспортн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Налог на доходов физических лиц, его плательщики и объект налогооб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Ставка и льготы налога на доходы физически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 на промыс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Фиксированный сельскохозяйственный налог и его плательщ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бъект налогообложения. Ставки и ответственность плательщиков фиксированного сельскохозяйственного налога за нарушение налогового законод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собенности уплаты фиксированного сельскохозяйственного нало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авовое регулирование уплаты налогов субъектами мало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орядок перехода субъектами малого предпринимательства на упрощенную систему налогооб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пециальный торговый пате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Местные налоги и сборы: понятие и принци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 на рекламу и коммунальный нало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собенности правового регулирования рыночного сб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Единственный сбор, который устанавливается в пунктах пропуска через государственную границ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Государственная пошлина, ее плательщики и объект налогооб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Льготы и особенности уплаты государственной пошл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овые треб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Ставка и льготы на таможенные сбо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Единый налог с субъектов мало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лата за специальное использование пресных водных ресур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бор на геологоразведочные работы, которые выполняются за счет государственного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бор за специальное использование недр при добывании полезных ископаем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бор на обязательное государственное пенсионное страх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бор на обязательное государственное социальное страх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бор в Государственный инновационный фон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бор в Дорожный фон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логовый кредит, понятие и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бор за загрязнение окружающей сре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лата за торговый патен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УЧЕБНО-МЕТОДИЧЕСКОЕ ОБЕСПЕЧЕНИЕ ДИСЦИПЛИН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4.1. РЕКОМЕНДУЕМАЯ ЛИТЕРАТУРА</w:t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center"/>
        <w:rPr/>
      </w:pPr>
      <w:r>
        <w:rPr/>
        <w:t>4.1.1. Основная литература: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5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 xml:space="preserve">№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О.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lang w:val="en-US" w:eastAsia="en-US"/>
              </w:rPr>
            </w:pPr>
            <w:r>
              <w:rPr/>
              <w:t>Белоцеркович, Д. В. Налоговое  право Российской  Федерации в  схемах и  определениях: учебное  пособие  /  Д.В.  Белоцеркович,  Н.В.  Моргунова.  -   Хабаровск: Изд-во Тихоокеан. гос. ун-та, 2018. -  210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О.2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Х.В.Гаджиева Учебно-методическое пособие по дисциплине «Налоговое право» Махачкала 2017.-53с.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О.3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lang w:val="en-US" w:eastAsia="en-US"/>
              </w:rPr>
            </w:pPr>
            <w:r>
              <w:rPr/>
              <w:t>Налоговое</w:t>
              <w:tab/>
              <w:t>право: учебник / коллектив авторов; под ред. Е.М. Ашмариной. — М.: КНОРУС, 2016. — 294 с. — (Бакалавриат)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О.4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(Бакалавриат)</w:t>
            </w:r>
          </w:p>
          <w:p>
            <w:pPr>
              <w:pStyle w:val="ConsPlusNormal"/>
              <w:rPr/>
            </w:pPr>
            <w:r>
              <w:rPr/>
              <w:t>А.В. Брызгалин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 xml:space="preserve">Основные изменения в Налоговый кодекс РФ в 2017 году Учебно-практическое пособие. – М.: Налоги и финансовое право, 2017.-187с. </w:t>
            </w:r>
          </w:p>
          <w:p>
            <w:pPr>
              <w:pStyle w:val="11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5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212529"/>
                <w:shd w:fill="FFFFFF" w:val="clear"/>
              </w:rPr>
              <w:t>Тютин Д.В. Налоговое право: курс лекций // СПС КонсультантПлюс. 2020.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.6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авченко А.А. Экономические преступления. (Уголовно-правовой аспект). Курс лекций: учебное пособие / Александр Александрович Савченко. - Донецк: ГОУ ВПО «Донбасская юридическая академия», 2019. – 318 с.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7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Актуальные проблемы финансового и налогового права: учебное пособие / отв. ред. М. В. Карасева. – Москва: Проспект, 2020. – 272 с. Внутренний учебно-информационный портал ДОНАГРА</w:t>
            </w:r>
          </w:p>
          <w:p>
            <w:pPr>
              <w:pStyle w:val="Normal"/>
              <w:jc w:val="both"/>
              <w:rPr>
                <w:color w:val="212529"/>
                <w:shd w:fill="FFFFFF" w:val="clear"/>
              </w:rPr>
            </w:pPr>
            <w:r>
              <w:rPr>
                <w:color w:val="212529"/>
                <w:shd w:fill="FFFFFF" w:val="clear"/>
              </w:rPr>
            </w:r>
          </w:p>
          <w:p>
            <w:pPr>
              <w:pStyle w:val="ConsPlusNormal"/>
              <w:jc w:val="both"/>
              <w:rPr>
                <w:color w:val="212529"/>
                <w:shd w:fill="FFFFFF" w:val="clear"/>
              </w:rPr>
            </w:pPr>
            <w:r>
              <w:rPr>
                <w:color w:val="212529"/>
                <w:shd w:fill="FFFFFF" w:val="clea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Style w:val="Emphasis"/>
                <w:i w:val="false"/>
                <w:i w:val="false"/>
                <w:iCs w:val="false"/>
                <w:shd w:fill="FFFFFF" w:val="clear"/>
                <w:lang w:eastAsia="en-US"/>
              </w:rPr>
            </w:pPr>
            <w:r>
              <w:rPr>
                <w:rStyle w:val="Emphasis"/>
                <w:shd w:fill="FFFFFF" w:val="clear"/>
              </w:rPr>
              <w:t>Всего наименований: 7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Emphasis"/>
                <w:i w:val="false"/>
                <w:i w:val="false"/>
                <w:iCs w:val="false"/>
                <w:shd w:fill="FFFFFF" w:val="clear"/>
                <w:lang w:eastAsia="en-US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567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4.1.2. Дополнительная литература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775"/>
        <w:gridCol w:w="1501"/>
        <w:gridCol w:w="16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 xml:space="preserve">№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Д.1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Конституция ДНР, принята Верховным Советом ДНР 14.05.2014 года. – [Электронный ресурс] – Режим доступа, – http://constitutions.ru/?p=102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Д,2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Закон Донецкой Народной Республики «О налоговой </w:t>
            </w:r>
            <w:r>
              <w:rPr/>
              <w:t xml:space="preserve">системе» Принят Постановлением Народного Совета 25 декабря 2015 года – Электронный ресурс. – Режим доступа // </w:t>
            </w:r>
            <w:hyperlink r:id="rId3">
              <w:r>
                <w:rPr>
                  <w:rStyle w:val="InternetLink"/>
                </w:rPr>
                <w:t>https://dnrsovet.su/zakon-o-nalogovoj-sisteme-</w:t>
              </w:r>
            </w:hyperlink>
            <w:r>
              <w:rPr/>
              <w:t>donetskoj-narodnoj-respubliki/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Д.3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 перемещении товаров, транспортных средств, и иных предметов через таможенную границу Донецкой Народной Республики (Утверждено приказом Министерства доходов и сборов Донецкой Народной Республики от 05.03.2016 № 63)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Д.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б утверждении Порядков заполнения и предоставления отчетности (Утверждено приказом Министерства доходов и сборов Донецкой Народной Республики от 05.02.2016 № 23)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Д.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б утверждении Порядка государственной регистрации юридических лиц и физических лиц – предпринимателей (Утвержден Постановлением Совета Министров Донецкой Народной Республики от 29.09.2014г. № 36-10)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lang w:eastAsia="en-US"/>
        </w:rPr>
      </w:pPr>
      <w:r>
        <w:rPr>
          <w:b/>
          <w:bCs/>
          <w:spacing w:val="-6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en-US"/>
        </w:rPr>
      </w:pPr>
      <w:r>
        <w:rPr>
          <w:b/>
          <w:bCs/>
          <w:spacing w:val="-6"/>
          <w:lang w:val="en-US"/>
        </w:rPr>
        <w:t>4.1.3. Периодические издания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95"/>
        <w:gridCol w:w="1501"/>
        <w:gridCol w:w="164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П.1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/>
              </w:rPr>
              <w:t xml:space="preserve">Russian law journal – </w:t>
            </w:r>
            <w:hyperlink r:id="rId4">
              <w:r>
                <w:rPr>
                  <w:rStyle w:val="InternetLink"/>
                  <w:lang w:val="en-US"/>
                </w:rPr>
                <w:t>http://www.russianlawjournal.org/jour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П.2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Официальный вестник Министерства Юстиции ДНР- научный журнал Министерства Юстиции-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- Режим доступа: </w:t>
            </w:r>
            <w:hyperlink r:id="rId5">
              <w:r>
                <w:rPr>
                  <w:rStyle w:val="InternetLink"/>
                </w:rPr>
                <w:t>http://www.minjust-dnr.ru/ofitsialnyj-vestnik-ministerstva-yustitsii-dnr/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П.3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lang w:eastAsia="en-US"/>
              </w:rPr>
            </w:pPr>
            <w:r>
              <w:rPr/>
              <w:t xml:space="preserve">Проблемы права – Международный правовой журнал– </w:t>
            </w:r>
            <w:hyperlink r:id="rId6">
              <w:r>
                <w:rPr>
                  <w:rStyle w:val="InternetLink"/>
                </w:rPr>
                <w:t>http://problemyprava.ru/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Style w:val="Emphasis"/>
                <w:i w:val="false"/>
                <w:i w:val="false"/>
                <w:iCs w:val="false"/>
                <w:shd w:fill="FFFFFF" w:val="clear"/>
                <w:lang w:eastAsia="en-US"/>
              </w:rPr>
            </w:pPr>
            <w:r>
              <w:rPr>
                <w:rStyle w:val="Emphasis"/>
                <w:shd w:fill="FFFFFF" w:val="clear"/>
              </w:rPr>
              <w:t>Всего наименований: 3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 печатных экземпляр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 электронных ресурса</w:t>
            </w:r>
          </w:p>
        </w:tc>
      </w:tr>
    </w:tbl>
    <w:p>
      <w:pPr>
        <w:pStyle w:val="Normal"/>
        <w:shd w:fill="FFFFFF" w:val="clear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Ресурсы информационно - телекоммуникационной сети «Интернет»</w:t>
      </w:r>
    </w:p>
    <w:tbl>
      <w:tblPr>
        <w:tblW w:w="95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90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 xml:space="preserve">№ 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Э.1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СПС «Консультант Плюс» (</w:t>
            </w:r>
            <w:hyperlink r:id="rId7">
              <w:r>
                <w:rPr>
                  <w:rStyle w:val="InternetLink"/>
                </w:rPr>
                <w:t>http://www.consultant.ru</w:t>
              </w:r>
            </w:hyperlink>
            <w:r>
              <w:rPr/>
              <w:t>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Э.2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Российская сеть центров правовой информации «Кодекс» (</w:t>
            </w:r>
            <w:hyperlink r:id="rId8">
              <w:r>
                <w:rPr>
                  <w:rStyle w:val="InternetLink"/>
                </w:rPr>
                <w:t>http://www.kodeks.ru</w:t>
              </w:r>
            </w:hyperlink>
            <w:r>
              <w:rPr/>
              <w:t>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Э.3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СПС «Гарант» (</w:t>
            </w:r>
            <w:hyperlink r:id="rId9">
              <w:r>
                <w:rPr>
                  <w:rStyle w:val="InternetLink"/>
                </w:rPr>
                <w:t>http://www.garant.ru</w:t>
              </w:r>
            </w:hyperlink>
            <w:r>
              <w:rPr/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4.2. СРЕДСТВА ОБЕСПЕЧЕНИЯ ОСВОЕНИЯ УЧЕБНОЙ ДИСЦИПЛИН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/>
      </w:pPr>
      <w:r>
        <w:rPr/>
        <w:t xml:space="preserve">Методические указания; </w:t>
      </w:r>
    </w:p>
    <w:tbl>
      <w:tblPr>
        <w:tblW w:w="95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0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 xml:space="preserve">№ 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М.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Методические указания к самостоятельной работе по дисциплине "Налоговое право" для студентов направления подготовки 40.30.01 "Юриспруденция" /Составитель: Кинаш Я.И. - Макеевка: ДОНАГРА, 20</w:t>
            </w:r>
            <w:r>
              <w:rPr>
                <w:lang w:val="ru-RU"/>
              </w:rPr>
              <w:t>20</w:t>
            </w:r>
            <w:r>
              <w:rPr/>
              <w:t xml:space="preserve">г. - </w:t>
            </w:r>
            <w:r>
              <w:rPr>
                <w:lang w:val="ru-RU"/>
              </w:rPr>
              <w:t>30</w:t>
            </w:r>
            <w:r>
              <w:rPr/>
              <w:t xml:space="preserve">с.-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>. – Режим доступа: внутренний учебно-информационный портал ДОНАГРА</w:t>
            </w:r>
          </w:p>
        </w:tc>
      </w:tr>
      <w:tr>
        <w:trPr>
          <w:trHeight w:val="1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М.2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Методические рекомендации и задания к семинарским и практическим занятиям по дисциплине "Налоговое право"  для студентов специальности 40.03.01 "Юриспруденция (для студентов всех форм учебы специальности "Юриспруденция")  / Составитель:  к.ю. н., доцент Кинаш Я.И.. - Макеевка: ДОНАГРА, 20</w:t>
            </w:r>
            <w:r>
              <w:rPr>
                <w:lang w:val="ru-RU"/>
              </w:rPr>
              <w:t>20</w:t>
            </w:r>
            <w:r>
              <w:rPr/>
              <w:t>.- 2</w:t>
            </w:r>
            <w:r>
              <w:rPr>
                <w:lang w:val="ru-RU"/>
              </w:rPr>
              <w:t>0</w:t>
            </w:r>
            <w:r>
              <w:rPr/>
              <w:t xml:space="preserve"> с.-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>. – Режим доступа: внутренний учебно-информационный портал ДОНАГРА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lang w:eastAsia="en-US"/>
        </w:rPr>
      </w:pPr>
      <w:r>
        <w:rPr/>
        <w:t xml:space="preserve">Материалы по видам занятий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/>
      </w:pPr>
      <w:r>
        <w:rPr/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4.3. ОЦЕНОЧНЫЕ СРЕДСТВА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</w:rPr>
        <w:t xml:space="preserve">Фонд оценочных средств по учебной дисциплине </w:t>
      </w:r>
      <w:r>
        <w:rPr/>
        <w:t xml:space="preserve">«Налоговое право» </w:t>
      </w:r>
      <w:r>
        <w:rPr>
          <w:spacing w:val="-6"/>
        </w:rPr>
        <w:t>разработан в соответствии с «Положением о фонде оценочных средств в Донбасской аграрной академии и является неотъемлемой частью рабочей программы учебной дисциплины.</w:t>
      </w:r>
    </w:p>
    <w:p>
      <w:pPr>
        <w:pStyle w:val="Normal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4. КРИТЕРИИ ОЦЕНКИ ЗНАНИЙ, УМЕНИЙ, НАВЫКОВ</w:t>
      </w:r>
    </w:p>
    <w:p>
      <w:pPr>
        <w:pStyle w:val="Style21"/>
        <w:spacing w:lineRule="auto" w:line="240"/>
        <w:ind w:firstLine="720"/>
        <w:rPr/>
      </w:pPr>
      <w:r>
        <w:rPr/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bCs w:val="false"/>
        </w:rPr>
        <w:t>об организации учебного процесса в Донбасск</w:t>
      </w:r>
      <w:r>
        <w:rPr>
          <w:rStyle w:val="FontStyle11"/>
          <w:b w:val="false"/>
          <w:bCs w:val="false"/>
          <w:lang w:val="uk-UA"/>
        </w:rPr>
        <w:t>ой</w:t>
      </w:r>
      <w:r>
        <w:rPr>
          <w:rStyle w:val="FontStyle11"/>
          <w:b w:val="false"/>
          <w:bCs w:val="false"/>
        </w:rPr>
        <w:t xml:space="preserve"> аграрн</w:t>
      </w:r>
      <w:r>
        <w:rPr>
          <w:rStyle w:val="FontStyle11"/>
          <w:b w:val="false"/>
          <w:bCs w:val="false"/>
          <w:lang w:val="uk-UA"/>
        </w:rPr>
        <w:t>ой</w:t>
      </w:r>
      <w:r>
        <w:rPr>
          <w:rStyle w:val="FontStyle11"/>
          <w:b w:val="false"/>
          <w:bCs w:val="false"/>
        </w:rPr>
        <w:t xml:space="preserve"> академи</w:t>
      </w:r>
      <w:r>
        <w:rPr>
          <w:rStyle w:val="FontStyle11"/>
          <w:b w:val="false"/>
          <w:bCs w:val="false"/>
          <w:lang w:val="uk-UA"/>
        </w:rPr>
        <w:t>и</w:t>
      </w:r>
      <w:r>
        <w:rPr>
          <w:rStyle w:val="FontStyle11"/>
          <w:b w:val="false"/>
          <w:bCs w:val="false"/>
        </w:rPr>
        <w:t>.</w:t>
      </w:r>
    </w:p>
    <w:p>
      <w:pPr>
        <w:pStyle w:val="Normal"/>
        <w:autoSpaceDE w:val="false"/>
        <w:ind w:firstLine="600"/>
        <w:jc w:val="both"/>
        <w:rPr>
          <w:rStyle w:val="FontStyle11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1473"/>
        <w:gridCol w:w="2506"/>
        <w:gridCol w:w="1822"/>
        <w:gridCol w:w="3120"/>
      </w:tblGrid>
      <w:tr>
        <w:trPr>
          <w:trHeight w:val="42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шкале ECTS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балов за все виды учебной деятельности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государственной шкале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ля экзамена, курсовой работы, практи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ля зачета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90-1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тлично» (5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чте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80-89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Хорошо» (4)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75-79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70-74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Удовлетворительно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(3)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60-69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F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5-59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Неудовлетворительно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(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зачтено с возможностью повторной сдач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F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0-34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зачтено с обязательным повторным изучением дисципли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4.5. МЕТОДИЧЕСКИЕ УКАЗАНИЯ ДЛЯ ОБУЧАЮЩИХСЯ ПО ОСВОЕНИЮ УЧЕБНОЙ ДИСЦИПЛИНЫ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709"/>
        <w:jc w:val="both"/>
        <w:rPr/>
      </w:pPr>
      <w:r>
        <w:rPr/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jc w:val="both"/>
        <w:rPr/>
      </w:pPr>
      <w:r>
        <w:rPr/>
        <w:t xml:space="preserve">выполняют задания, предусмотренные для самостоятельной работы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autoSpaceDE w:val="false"/>
        <w:ind w:firstLine="720"/>
        <w:jc w:val="both"/>
        <w:rPr/>
      </w:pPr>
      <w:r>
        <w:rPr/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ind w:firstLine="709"/>
        <w:jc w:val="both"/>
        <w:rPr/>
      </w:pPr>
      <w:r>
        <w:rPr/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ind w:firstLine="709"/>
        <w:jc w:val="both"/>
        <w:rPr/>
      </w:pPr>
      <w:r>
        <w:rPr/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дготовка к лекциям.</w:t>
      </w:r>
    </w:p>
    <w:p>
      <w:pPr>
        <w:pStyle w:val="Normal"/>
        <w:shd w:fill="FFFFFF" w:val="clear"/>
        <w:ind w:firstLine="709"/>
        <w:jc w:val="both"/>
        <w:rPr/>
      </w:pPr>
      <w:r>
        <w:rPr/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</w:rPr>
        <w:t xml:space="preserve">полезным тогда, когда записано самое существенное и сделано это самим обучающимся. Не </w:t>
      </w:r>
      <w:r>
        <w:rPr/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Конспект лекции лучше подразделять на пункты, соблюдая красную строку. Этому в </w:t>
      </w:r>
      <w:r>
        <w:rPr/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Работая над конспектом лекций, всегда необходимо использовать не только учебник, </w:t>
      </w:r>
      <w:r>
        <w:rPr/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дготовка к практическим занятиям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ind w:firstLine="709"/>
        <w:jc w:val="both"/>
        <w:rPr/>
      </w:pPr>
      <w:r>
        <w:rPr/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ind w:firstLine="709"/>
        <w:jc w:val="both"/>
        <w:rPr/>
      </w:pPr>
      <w:r>
        <w:rPr/>
        <w:t>Рекомендации по работе с литерату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Работу с литературой целесообразно начать с изучения общих работ по теме, а также </w:t>
      </w:r>
      <w:r>
        <w:rPr/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</w:rPr>
        <w:t xml:space="preserve">изучение некоторых фрагментов текста, то используется метод выборочного чтения. Если в </w:t>
      </w:r>
      <w:r>
        <w:rPr/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еобходимо также проанализировать, какие из утверждений автора носят </w:t>
      </w:r>
      <w:r>
        <w:rPr>
          <w:spacing w:val="-1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</w:rPr>
        <w:t xml:space="preserve">разобравшись. При наличии расхождений между авторами необходимо найти рациональное </w:t>
      </w:r>
      <w:r>
        <w:rPr/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</w:rPr>
        <w:t xml:space="preserve">оценивать изучаемые вопросы. Знакомясь с особыми позициями авторов, нужно определять </w:t>
      </w:r>
      <w:r>
        <w:rPr/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</w:rPr>
      </w:pPr>
      <w:r>
        <w:rPr>
          <w:spacing w:val="-1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</w:rPr>
      </w:pPr>
      <w:r>
        <w:rPr>
          <w:spacing w:val="-1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</w:rPr>
      </w:pPr>
      <w:r>
        <w:rPr>
          <w:spacing w:val="-1"/>
        </w:rPr>
        <w:t>использовать при говорении и письме синонимичные средства, слова-</w:t>
      </w:r>
      <w:r>
        <w:rPr/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</w:rPr>
      </w:pPr>
      <w:r>
        <w:rPr>
          <w:spacing w:val="-2"/>
        </w:rPr>
        <w:t xml:space="preserve">использовать мимику, жесты (вообще и в тех случаях, когда языковых средств не </w:t>
      </w:r>
      <w:r>
        <w:rPr/>
        <w:t>хватает для выражения тех или иных коммуникативных намерений)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дготовка к промежуточной аттестации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</w:rPr>
      </w:pPr>
      <w:r>
        <w:rPr>
          <w:spacing w:val="-1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</w:rPr>
      </w:pPr>
      <w:r>
        <w:rPr>
          <w:spacing w:val="-1"/>
        </w:rPr>
        <w:t>составить краткие конспекты ответов (планы ответов).</w:t>
      </w:r>
    </w:p>
    <w:p>
      <w:pPr>
        <w:pStyle w:val="Standard"/>
        <w:autoSpaceDE w:val="false"/>
        <w:jc w:val="both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Standard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МАТЕРИАЛЬНО-ТЕХНИЧЕСКОЕ ОБЕСПЕЧЕНИЕ УЧЕБНОЙ ДИСЦИПЛИНЫ</w:t>
      </w:r>
    </w:p>
    <w:p>
      <w:pPr>
        <w:pStyle w:val="Normal"/>
        <w:shd w:fill="FFFFFF" w:val="clear"/>
        <w:ind w:firstLine="283"/>
        <w:jc w:val="both"/>
        <w:rPr>
          <w:rFonts w:eastAsia="Times New Roman"/>
          <w:b/>
          <w:b/>
          <w:bCs/>
          <w:spacing w:val="1"/>
        </w:rPr>
      </w:pPr>
      <w:r>
        <w:rPr>
          <w:rFonts w:eastAsia="Times New Roman"/>
          <w:b/>
          <w:bCs/>
          <w:spacing w:val="1"/>
        </w:rPr>
      </w:r>
    </w:p>
    <w:p>
      <w:pPr>
        <w:pStyle w:val="Normal"/>
        <w:shd w:fill="FFFFFF" w:val="clear"/>
        <w:ind w:firstLine="283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  <w:t>5.1. УЧЕБНО-ЛАБОРАТОРНОЕ ОБОРУДОВАНИЕ</w:t>
      </w:r>
    </w:p>
    <w:p>
      <w:pPr>
        <w:pStyle w:val="Normal"/>
        <w:shd w:fill="FFFFFF" w:val="clear"/>
        <w:ind w:firstLine="720"/>
        <w:jc w:val="both"/>
        <w:rPr>
          <w:spacing w:val="1"/>
        </w:rPr>
      </w:pPr>
      <w:r>
        <w:rPr>
          <w:spacing w:val="1"/>
        </w:rPr>
        <w:t>Для материально-технического обеспечения учебной дисциплины используются: лекционная аудитория, компьютерный класс, библиотека академии, лаборатория, оснащенная лабораторным оборудованием, специализированная мебель (доска аудиторная, столы аудиторные, стулья ученические, демонстрационные стенды, помещения для самостоятельной работы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Standard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Для обеспечения дисциплины необходимы: </w:t>
      </w:r>
    </w:p>
    <w:p>
      <w:pPr>
        <w:pStyle w:val="Standard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1. Учебные пособия;</w:t>
      </w:r>
    </w:p>
    <w:p>
      <w:pPr>
        <w:pStyle w:val="Standard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2. Слайды, презентации лекций;</w:t>
      </w:r>
    </w:p>
    <w:p>
      <w:pPr>
        <w:pStyle w:val="Standard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3 Компьютерные демонстрации;</w:t>
      </w:r>
    </w:p>
    <w:p>
      <w:pPr>
        <w:pStyle w:val="Standard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4. Мультимедийное оборудование.</w:t>
      </w:r>
    </w:p>
    <w:p>
      <w:pPr>
        <w:pStyle w:val="Standard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40"/>
        </w:tabs>
        <w:ind w:left="16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Стиль1 Знак"/>
    <w:qFormat/>
    <w:rPr>
      <w:rFonts w:ascii="Arial" w:hAnsi="Arial" w:cs="Arial"/>
      <w:sz w:val="28"/>
      <w:lang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Обычный (веб)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Знак"/>
    <w:qFormat/>
    <w:rPr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Заголово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80" w:firstLine="5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ascii="Arial" w:hAnsi="Arial" w:cs="Arial"/>
      <w:sz w:val="28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Lucida Sans Unicode" w:cs="Calibri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nrsovet.su/zakon-o-nalogovoj-sisteme-" TargetMode="External"/><Relationship Id="rId4" Type="http://schemas.openxmlformats.org/officeDocument/2006/relationships/hyperlink" Target="http://www.russianlawjournal.org/jour" TargetMode="External"/><Relationship Id="rId5" Type="http://schemas.openxmlformats.org/officeDocument/2006/relationships/hyperlink" Target="http://www.minjust-dnr.ru/ofitsialnyj-vestnik-ministerstva-yustitsii-dnr/" TargetMode="External"/><Relationship Id="rId6" Type="http://schemas.openxmlformats.org/officeDocument/2006/relationships/hyperlink" Target="http://problemyprava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kodeks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14:00Z</dcterms:created>
  <dc:creator>Юлия</dc:creator>
  <dc:description/>
  <cp:keywords/>
  <dc:language>en-US</dc:language>
  <cp:lastModifiedBy>Пользователь</cp:lastModifiedBy>
  <cp:lastPrinted>2017-02-02T16:27:00Z</cp:lastPrinted>
  <dcterms:modified xsi:type="dcterms:W3CDTF">2023-08-21T11:43:00Z</dcterms:modified>
  <cp:revision>57</cp:revision>
  <dc:subject/>
  <dc:title>МАКЕЕВСКИЙ ЭКОНОМИКО-ГУМАНИТАРНЫЙ  ИНСТИТУТ</dc:title>
</cp:coreProperties>
</file>